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МСКИЙ ГОРОДСКОЙ СОВ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________________ № _______</w:t>
      </w:r>
    </w:p>
    <w:p>
      <w:pPr>
        <w:pStyle w:val="Normal"/>
        <w:jc w:val="center"/>
        <w:rPr/>
      </w:pPr>
      <w:r>
        <w:rPr/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450"/>
      </w:tblGrid>
      <w:tr>
        <w:trPr/>
        <w:tc>
          <w:tcPr>
            <w:tcW w:w="478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 внесении изменений в Решение Омского городского Совета от 28.11.2007 № 71 «О предоставлении компенсации расходов по оплате за содержание и ремонт жилого помещения в части комплексного облуживания лифтов гражданам, проживающим на первых этажах жилых домов, оборудованных лифтами»</w:t>
            </w:r>
          </w:p>
        </w:tc>
        <w:tc>
          <w:tcPr>
            <w:tcW w:w="4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Статья 1.</w:t>
      </w:r>
    </w:p>
    <w:p>
      <w:pPr>
        <w:pStyle w:val="TextBody"/>
        <w:ind w:firstLine="709"/>
        <w:rPr/>
      </w:pPr>
      <w:r>
        <w:rPr/>
        <w:t xml:space="preserve">Внести в Решение Омского городского Совета от 28.11.2007 № 71 </w:t>
        <w:br/>
        <w:t>«О предоставлении компенсации расходов по оплате за содержание и ремонт жилого помещения в части комплексного облуживания лифтов гражданам, проживающим на первых этажах жилых домов, оборудованных лифтами» 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) название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О предоставлении гражданам компенсации расходов по оплате за жилое помещение и коммунальные услуги»;</w:t>
      </w:r>
    </w:p>
    <w:p>
      <w:pPr>
        <w:pStyle w:val="Normal"/>
        <w:ind w:firstLine="709"/>
        <w:jc w:val="both"/>
        <w:rPr/>
      </w:pPr>
      <w:r>
        <w:rPr/>
        <w:t>2) дополнить статьей 1.1 следующего содержания:</w:t>
      </w:r>
    </w:p>
    <w:p>
      <w:pPr>
        <w:pStyle w:val="Normal"/>
        <w:ind w:firstLine="709"/>
        <w:jc w:val="both"/>
        <w:rPr/>
      </w:pPr>
      <w:r>
        <w:rPr/>
        <w:t>«Статья 1.1.</w:t>
      </w:r>
    </w:p>
    <w:p>
      <w:pPr>
        <w:pStyle w:val="Normal"/>
        <w:ind w:firstLine="709"/>
        <w:jc w:val="both"/>
        <w:rPr/>
      </w:pPr>
      <w:r>
        <w:rPr/>
        <w:t>Предоставить в 2011 году гражданам, проживающим на территории города Омска, частичную компенсацию расходов на оплату коммунальных услуг в случае превышения начисленного совокупного ежемесячного платежа гражданина по всем предоставленным ему в 2011 году коммунальным услугам над увеличенным на 15 процентов аналогичным платежом этого же гражданина за соответствующий период 2010 года при неизменных наборе, объеме, поставщике и порядке подачи потребленных услуг в размере, равном величине такого превышения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 в статье 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а) слова «Мэром города Омска» заменить словами «правовым актом Администрации города Омск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б) дополнить абзацем вторым следующего содержания:</w:t>
      </w:r>
    </w:p>
    <w:p>
      <w:pPr>
        <w:pStyle w:val="Normal"/>
        <w:ind w:firstLine="709"/>
        <w:jc w:val="both"/>
        <w:rPr/>
      </w:pPr>
      <w:r>
        <w:rPr/>
        <w:t>«Порядок предоставления гражданам частичной компенсации расходов на оплату коммунальных услуг, предусмотренной статьей 1.1 настоящего Решения, устанавливается правовым актом Администрации города Омска.».</w:t>
      </w:r>
    </w:p>
    <w:p>
      <w:pPr>
        <w:pStyle w:val="Normal"/>
        <w:ind w:firstLine="709"/>
        <w:jc w:val="both"/>
        <w:rPr/>
      </w:pPr>
      <w:r>
        <w:rPr/>
        <w:t>Статья 2.</w:t>
      </w:r>
    </w:p>
    <w:p>
      <w:pPr>
        <w:pStyle w:val="Normal"/>
        <w:ind w:firstLine="709"/>
        <w:jc w:val="both"/>
        <w:rPr/>
      </w:pPr>
      <w:r>
        <w:rPr/>
        <w:t>Финансирование расходов, связанных с предоставлением компенсации, предусмотренной статьей 1 настоящего Решения, осуществляется за счет средств бюджета города Омс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тья 3.</w:t>
      </w:r>
    </w:p>
    <w:p>
      <w:pPr>
        <w:pStyle w:val="Normal"/>
        <w:ind w:firstLine="709"/>
        <w:jc w:val="both"/>
        <w:rPr/>
      </w:pPr>
      <w:r>
        <w:rPr/>
        <w:t>1. Настоящее Решение подлежит официальному опубликова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2. В связи с принятием настоящего Решения Администрации города Омска подготовить и внести в Омский городской Совет в установленном порядке проект Решения Омского городского Совета «О внесении изменений в Решение Омского городского Совета от 22.12.2010 № 377 «О бюджете города Омска на 2011 год и плановый период 2012 и 2013 годов».</w:t>
      </w:r>
    </w:p>
    <w:p>
      <w:pPr>
        <w:pStyle w:val="Normal"/>
        <w:ind w:firstLine="709"/>
        <w:jc w:val="both"/>
        <w:rPr/>
      </w:pPr>
      <w:r>
        <w:rPr/>
        <w:t>3. Контроль за исполнением настоящего Решения возложить на комитет Омского городского Совета по вопросам жилищно-коммунального хозяйства, транспорта и строительства (А.Н. Тарасов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эр города Омска</w:t>
        <w:tab/>
        <w:tab/>
        <w:tab/>
        <w:tab/>
        <w:tab/>
        <w:tab/>
        <w:tab/>
        <w:t xml:space="preserve">                    В.Ф. Шрейдер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2:50:00Z</dcterms:created>
  <dc:creator>**</dc:creator>
  <dc:description/>
  <cp:keywords/>
  <dc:language>en-US</dc:language>
  <cp:lastModifiedBy>SVKukushko</cp:lastModifiedBy>
  <cp:lastPrinted>2011-01-26T16:07:00Z</cp:lastPrinted>
  <dcterms:modified xsi:type="dcterms:W3CDTF">2011-01-26T10:10:00Z</dcterms:modified>
  <cp:revision>22</cp:revision>
  <dc:subject/>
  <dc:title>Проект</dc:title>
</cp:coreProperties>
</file>